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4538058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1090212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2793826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7390348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6937709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906662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7518034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3597129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0735360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3003405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0267188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8872275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4209035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8984175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6734776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8630264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5545450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5666107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427473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7436890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1468575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5806799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3828518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8768124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4576806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8678681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484339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6247986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546511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9178257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1851391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897117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3203559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273012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1111020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131788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7238590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5609660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9894731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