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0657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76563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72686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25985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2829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6397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92281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86938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89972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5918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95016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82461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98139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38161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175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99341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80237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41001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78182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69909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77803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0972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16745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33625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7928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07316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10430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47352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01115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21227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4723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2422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08974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58335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8411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54330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8465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61733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83983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