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369324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0294817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2177953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5650178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2156764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6092566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0138294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3646504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0277142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9564538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8637188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3556013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9383611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9684488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7005796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2580801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8223690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0089949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6512237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2047703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3097835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3670285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4435802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7515697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1548272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2303905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4085127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6153980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6166001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782078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6872673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7009345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2069568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8179637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825855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7808862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3913080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6576079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1500281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