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68829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782507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944059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283419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