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9121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05182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574186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517467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