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19, 2024                                               December 19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19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19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