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000729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56749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13378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549874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