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29797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85734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011953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78934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