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44449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63154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72361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17021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