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9533320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9513008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0188092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0729960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