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15678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420354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533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15713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