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5196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3015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2728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14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