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9129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9126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1909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48109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