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8947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1405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3164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5911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