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8635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1468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6254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2338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