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905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459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1808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729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