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4760024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0952038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931256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4517539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