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5861296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157140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054622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81096961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