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3564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114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204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8975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