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297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989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589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570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