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703492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52894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535074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19386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721072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06081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245915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69620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17500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5981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29582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