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90328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588624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55148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92800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16117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39919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02540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4148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92817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79621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15869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