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MATCH : (term -&gt; term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x1...x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{PART_MATCH} applies {fn} to {t'} (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universally quantified variables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 If it succeeds, the appropriately instanti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returned. Limited higher-order matching is support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maintain bound variable names in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x. x =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(fst o dest_imp) th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ecause the selector function picks the antece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(the inbuilt specialization gets rid o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), and matches it to {T}. For a higher-order case rath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on inside HOL's {INDUCT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INDUCT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P. P 0 /\ (!n. P n ==&gt; P (SUC n)) ==&gt; (!n. P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T_MATCH rand it `!n. n &lt;= n *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0 &lt;= 0 * 0 /\ (!n. n &lt;= n * n ==&gt; SUC n &lt;= SUC n *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n. n &lt;= n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a more interesting case with higher-order matching, wher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 higher-order pattern in the usual sense, consider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MESON[num_CASES; NOT_SU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!n. P(SUC n)) &lt;=&gt; !n. ~(n = 0) ==&gt; 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(!n. P (SUC n)) &lt;=&gt; (!n. ~(n = 0) ==&gt; 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nstantia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T_MATCH lhs th `!n. 1 &lt;= SUC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n. 1 &lt;= SUC n) &lt;=&gt; (!n. ~(n = 0) ==&gt; 1 &lt;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PART_MATCH, INST_TYPE, MATCH_MP, REWR_CONV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