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type_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type_arity : string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a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the name of a type constructor, {arity} returns its arity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ypes it is supposed to be applied to. Base types like {:bool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constructors with zero 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type constructor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type_arity "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type_arity "fu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type_arity "noco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, new_type_definition,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