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DIFF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pow (SUC n)) - (y pow (SUC n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- y) * (Sum(0,SUC n)(\p. (x pow p) * (y pow (n num_sub 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