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45436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275689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37174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30647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