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291157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129398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4476410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739014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