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22657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06106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