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4366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29306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6376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694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