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01857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60313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