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000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538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0180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