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0659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0915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72490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