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468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487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884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092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