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9662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5088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8992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99672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