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1403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361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523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8620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