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7891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3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13675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2414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