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struct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structure describes a two- or three-dimensional domain. Thi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by UG when it refines a grid, i.e. complex geometries ar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hen the grid is refined. The DOMAIN structure is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ree (see ENVIRONMENT in the ug/low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made up of one or several `boundary segments` which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_SEGMENT (see that page)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_SEGMENT objects are stor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n the corresponding DOMAIN. The points where boundary segments jo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rners of the domain. For each corner a NODE is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created with the function Create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 - Makes the DOMAIN an environment directory. d stores als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idPoint,radius -  Defines a ball which should contain the domain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graphics module to initialize the view with a reasonabl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Segments -  Gives the number of BOUNDARY_SEGMENT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fine the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Corners - Number of corners defined by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omConvex - True, if the domain is conv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DOMAIN structure are only read intern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ly creates domains with the function CreateDomain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cess macro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shows the definition of a simple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ain is the unit circle defined by two boundary seg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half circle and the lower half circle. Therefore the domai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, two boundary segments and one subdomain (the domain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of type BndSegFuncPtr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or the upper and lower half circ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ircleBoundary maps [0.0,1.0] to the upper hal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ircleBoundaryUpper (void *data, DOUBLE *param, DOUBLE *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ambd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rieve par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= param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hec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lambda&lt;0.0)||(lambda&gt;1.0)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f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0] = cos(PI*lambda); // x  PI defined in misc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1] = sin(PI*lambda); //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ur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ircleBoundary maps [0.0,1.0] to the lower hal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ircleBoundaryLower (void *data, DOUBLE *param, DOUBLE *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ambd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rieve par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= param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heck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lambda&lt;0.0)||(lambda&gt;1.0)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f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0] = cos(PI+PI*lambda); // x  PI defined in misc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1] = sin(PI+PI*lambda); //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ur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nitUnitCircle us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omain and CreateBoundarySegment2D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nd the list of boundary segments for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InitUnitCircle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radius,MidPoint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llocate new domai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Point[0] = MidPoint[1]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= 1.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Do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ircle",               // name of the new doma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dPoint,radius,        // circle containing the doma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,                      // number of boundary segme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,                      // number of corne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ES                     // true if domain is conve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==NULL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llocate the boundary segments, segment allocation mu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immediately follow the domain defini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BoundarySegment2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ircle bnd upper",     // name of the boundary seg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                      // number of left subdoma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,                      // number of right subdoma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,                      // number of segment, starting with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,                      // number of corner where segme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                      // number of corner where segment e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,                     // resolution, use 1 for straight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0,                    // begin of parameter inter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0,                    // end of parameter inter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ircleBoundaryUpper,    // function mapping parameter to wor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LL                    // user defined pointer to b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==NULL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BoundarySegment2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ircle bnd lower",     // name of the boundary seg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                      // number of left subdoma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,                      // number of right subdoma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                      // number of segment, starting with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                      // number of corner where segme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,                      // number of corner where segment e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,                     // resolution, use 1 for straight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0,                    // begin of parameter inter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0,                    // end of parameter inter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ircleBoundaryLower,    // function mapping parameter to wor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LL                    // user defined pointer to b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==NULL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ur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3D example see e.g. the application appl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BOUNDARY_SEGMENT, CreateDomain, CreateBoundarySegment2D, CreateBoundary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boundary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structure defining part of the boundary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BndSegFuncPtr) (void *,DOUBLE *,DOUBLE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oundary_segment BOUNDARY_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for UG is described as a set of boundary segmen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OUNDARY_SEGMENT structure. Each boundary segment is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d`-1 dimensional parameter space to `d` dimensional eucledia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space is an interval [a,b] in two dimensions or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,b]x[c,d] in three dimensio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D boundary seg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     maps [a,b] to R 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3D boundary seg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+--------+     maps [a,b]x[c,d] to R x R 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3    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     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oundary segments the points in `d` dimensional space corresponding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in two dimensions ((a,c),(a,d),(b,c),(b,d) in three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`corners` of the domain. Locally for each boundary se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numbered like shown in the figur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are numbered `globally` in a consecutive way beginn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UTION:` boundary segments must be defined in such a way that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identic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mensions `internal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` can be defined in order to divide the domain into `subdomains`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materials for example. The subdomains are numbe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1. By default the exterior of the domain has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egments are created with the function CreateBoundarySegment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Boundary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 - The BOUNDARY_SEGMENT structure is an environment variable (se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has the ENVVAR v as its first component. v stor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ounda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eft,right - Numbers of left and right subdomain. The right subdomain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ector of the curve points to in a right handed coordinate system.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age contains two figures for clar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D it is simple: Walk along the curve in direction of increas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look to the right. There is the right subdomain. In 3D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. Let the thumb point in direction of increa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parameter, let the index finger point in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values of the second parameter, then the middl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the right sub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Number of the boundary segment beginning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gType - Type of boundary segment. Currently only NON_PERIOD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Later periodic boundary segments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oints - Mapping of local numbers of corners to global numbers. Rememb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umbers of corners must be different. The local numbering sche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from the figur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esolution - Parameter indicating the curvature of the boundary seg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inly by the graphics module in order plot a boundary seg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 1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lpha,beta - Defines the parameter space. In 2D this is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pha[0],beta[0]], in 3D this is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pha[0],beta[0]] x [alpha[1],beta[1]] (or a=alpha[0], b=beta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=alpha[1], d=beta[1] in the fig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ndSegFunc - Pointer to a C function describing the mapping fro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the `d`-space. This function must be of type BndSegFunc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- User defined pointer. This pointer is pass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BndSegFunc of the segment. This point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n interface to geometry data files, e.g. from a C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ndSegFuncPtr - Data type of the functions mapping parameter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d`-space. The first argument of type void * is the user data po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OUNDARY_SEGMENT. The second parameter of type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rray containing the parameters where the bounda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evaluated (one number in 2D, two numbers in 3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meter of type DOUBLE * provides an array where the result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 values in 2D, x,y,z values in 3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BOUNDARY_SEGMENT structure are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DSEGDESC structure, see that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how a domain is defined see the DOMA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DOMAIN, CreateDomain, CreateBoundarySegment2D, CreateBoundary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bndseg2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egments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bndseg3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egments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CoeffProcPtr) (DOUBLE *, DOUB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UserProcPtr) (DOUBLE *, DOUB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ConfigProcPtr) (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roblem PROBLE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data type is used to give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de to be solved. Since this is a UG data type and 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pde to be solved it must be a very gener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ion is that a problem is completely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domain, (2) the pde, (3) coefficient functions for the 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4) boundary conditions. The first two items are handl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PROBLEM then the name of a DOMAIN ha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 (see example below). The pde to be solved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blem class library that is linked to the UG library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at a problem description and the problem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for the same pde, each problem class library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dentification number that has to coinc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en in the problem description. Problem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reate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effProcPtr - This function gets a DOUBLE and a DOUBLE array, which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nd out. These functions are only called by the proble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therefore the length of these arrays and the use of the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termined by UG. UG only stores pointers to these user definable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serProcPtr - Same as a CoeffProcPtr but both arrays are of type DOUBL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figProcPtr - Problem configuration function which is called be the U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. Parameters argc, argv are those passed to the functio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it command. This function can be used to change a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 from the shell. E.g. the Reynolds number is a parame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er-Stokes calculation. One could write a configuration functions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ynolds number from the command line of the reinit command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G shel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BLEMID (PROBLEM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problem identification number from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ProcPtr CONFIGFUNC (PROBLEM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onfiguration func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NUMCOEFF (PROBLEM *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efficient functions defined in the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USERFCT (PROBLEM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user functions in the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ProcPtr COEFFFUNC (PROBLEM *p,INT i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-th coefficient func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coefficient function i is determined by the proble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rocPtr USERFUNC (PROBLEM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-th user func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user function i is determined by the proble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example see the diff2d and cd3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_CONDITION, CreateProblem, CreateBoundary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_CONDITION - Data type defining a bounda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BndCondProcPtr) (void *, void *, DOUBLE *, DOUBLE *, INT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ndcond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elds fo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VAR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elds for bounda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// corresponds to boundary segment id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ndCondProcPtr BndCond;// function defining boundary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data;            // additional data for bnd 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ndcond BOUNDARY_CONDI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BOUNDARY_CONDITION is used to specify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is is done in the same way as a domain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oundary segment there must be a corresponding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unction that specifies the boundary conditions al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e same parametrization is used for the boundary seg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undary condition function. The BOUNDARY_CONDITIO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pointer to that function and som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s are created with the function CreateBoundary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 - A BOUNDARY_CONDITION is an environment variable which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given by the corresponding PROBLEM object. v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the bounda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Number of the corresponding boundary segment. Boundar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dary conditions with the same id are accessible via a BNDSE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ndCond - Pointer to a function of type BndCondProcPtr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 for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- user definable pointer that is passed as first argument to B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BOUNDARY_CONDITION structure are on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NDSEGDESC structure during computations. Se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examples see the appl2d and appl3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CreateBoundary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Data type that describes parameters of the U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ata type is used to describe parameters of the UG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formats can be defined at initialization time or later. Whi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 MULTIGRID can be specified when it is created or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ach problem class defines at least one format. FORMA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with the CreateForma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 - The format is an environment directory. This directory will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MBOL objects. d also stores the nam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Vertex - Size of user data space in each VERTEX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MultiGrid - Size of user data space in the MULTIGRID structur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Sizes - Array giving the number of DOUBLE values to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CTOR per geometrical object. The number of DOUBLEs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des, edges, sides and elements. VectorSizes[NODEVECTOR]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OUBLEs in a node of the grid. EDGEVECTOR, SID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VECTOR are used for the other geometric objects. If a number of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in a vector of a geometric object that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grees of freedom (determined by ug.conf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- see makefiles) an error is returned by the CreateForm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MatrixSizes - Array determining the number of DOUBLE values in a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of one VECTOR with another. Since the number of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a VECTOR depends on the geometrical object its is associa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the VTYPE -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epends on the type of source and destination VECTOR.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to be symmetric, that is a MATRIX from a node vector to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needs the same memory as that from an edge vector to a nod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 2D there are 3 vector types and 6 different matrix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D there are 4 vector types and 10 different matrix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ping of  source and destination vector type to an index in the Matrix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provided by the array MatrixType exported by algebr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g. MatrixType[NODEVECTOR][EDGEVECTOR] provides the index for node-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nectionDepth - Consider an element `e` of a mesh (in 2D or 3D). All neighbo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re said to have distance 1 from `e` and these elements form a set called E(`e`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having distance 1 from any element in E(`e`,1) form the set E(`e`,2).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ntaining only the element `e` is called E(`e`,0). Therefore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E(`e`,d) the `set of elements having distance d from 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generates the MATRIX objects automatically from the mesh by coup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in `e` with those of all elements up to distance `d` from `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`d` depends again on the position of source and destination vec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rixSiz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ConnectionDepth,NeighborhoodDepth - These numbers are comput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not be specified nor are they useful from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intVertex, PrintGrid, PrintMultigrid - Pointers to function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ProcPtr. These functions can be specified by the us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ontents of the user data fields in vertices, grids and multi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intVector - is used to print user data in vectors. There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for each vect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intMatrix -  is used to print user data in matrices. There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according to the type of source and destin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according to the type of source and destination vector but on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 is used for both a-&gt;b and b-&gt;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versionProcPtr - Data type for the print functions.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user data space (this must be casted 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is a character string contain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can be used to indent the user output if it is to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he third parameter is a character array where the output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f this data structure are accessed only internally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data structures at initialization time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fines a format where degrees of freedom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f the mesh and and all nodes within on element are cou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suitable for standard conforming (bi-)line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DOUBLE arrays with four and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cated in each NODE and MATRIX respective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present four finite element functions and w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lobal stiffness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data types in order to determin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OUBLE FullScalarNodeData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OUBLE FullScalarLinkData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of type ConversionProcPt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contents of a VECTOR and a MATRI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PrintFullScalarNodeData (void *data, const char *indent, 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*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= (DOUBLE *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"  x=%11.4E   b=%11.4E   v=%11.4E  t=%11.4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uble)vector[0],(double)vector[1],(double)vector[2],(double)vector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PrintFullScalarLinkData (void *data, const char *indent, 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*v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= (DOUBLE *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"  A=%11.4E  LU=%11.4E",(double)vector[0],(double)vector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creating a format is simplified by the two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Descriptor and MatrixDescriptor which are explained 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eFormat.  The following function InitFullScalarForm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ORMAT object in UG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enrol the format description in 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FullScalarForma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*new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Descriptor vd[MAXVECTOR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Descriptor md[MAXMATRIC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nComp[2], Comp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we need dofs only in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[0].pos   = NOD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[0].size  = sizeof(FullScalarNode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[0].print = PrintFullScalarNode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nd the following connection: node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[0].from  = NOD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[0].to    = NOD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[0].size  = sizeof(FullScalarLink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[0].depth = 0; // only within one ele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[0].print = PrintFullScalarLink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reate format full sca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ormat = CreateFormat("full scalar", // nam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,0,                     // no user data in vertex and multi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versionProcPtr)NULL, // no print function for vert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versionProcPtr)NULL, // no print function for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versionProcPtr)NULL, // no print function for multi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,vd,                    // 1 entry in v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,md                     // 1 entry in m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ewFormat==NULL) return(__LINE__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a Creat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- Data type storing level-independent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vertex {               // inner vertex structu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[DIM];              // vertex posi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i[DIM];             // local coordinates in father el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vertex *pred,*succ;  // double linked list of verti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data;                // associated user data struct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// father elemen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topnode;      // highest node where defect is val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vertex {               // boundary vertex structu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[DIM];              // vertex posi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i[DIM];             // local coordinates in father el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vertex *pred,*succ;  // double linked list of verti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data;                // associated user data struct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// father elemen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topnode;      // highest node where defect is val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vsegment *vseg;     // pointer to chain of segmen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vertex {                 // only used to define pointer to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vertex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bvertex b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vertex VER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structure stores the level independent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. If several NODEs on different levels of the MULTIGRI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same position then they share a common VERTE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is a union of inner vertex ivertex and boundary vertex b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vertex has all of the ivertex plus some extra inform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is on the boundary of the domain. In the code one alway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of type VERTEX * and accesses the components through the macro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(see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Each vertex is given a unique identification number a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x - Vector with `global`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xi - Vector with `local` coordinates. This is used to represent the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 The father component points to an ELEMENT of the next co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evel and xi gives the position of the VERTEX within this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ordinate system of the ELEMENT. In this way also loosely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can be represented although the grid refinement algorith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produce such grids. The solvers however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much more general multigrid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Pointers realizing a double linked list of VERTEX object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list is in the 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- pointer to a data space of user definable size. The size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ather - Pointer to an ELEMENT of the next coarser level. This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ultigrid interpolation and restriction (see also xi component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tices in the coarsest grid (level 0) this pointer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opnode - If several NODES share this VERTEX then this pointer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DE on the highest level. This pointer will probably `not`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, its use is 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D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VERTEX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PREDV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SUCCV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ouble linked list. NULL pointers indicate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CVECT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C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YC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ZC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 returns the array of global coordinates (i.e. a pointer) and XC, Y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C return the individual components. Accessing the `z`-coordinate in a 2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ead to an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LCVECT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I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TA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NU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VECT returns the array of local coordinates with the father element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return the individual components called XI, ETA and 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VDATA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inter to user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VFATHER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pointer an ELEMENT of the next coarser grid level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ERTEX. A NULL pointer indicates that the VERTEX is on level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TOPNODE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the highest NODE using that VERTEX.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not recommended since it will not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of many UG data structure is used bitwise for vario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VERTEX *p);                 27  5   Object type IVOBJ for inn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VERTEX *p, INT n);              and BVOBJ for boundary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VERTEX *p);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VERTE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VERTEX *p);                  24  3   availabl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VERTE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VERTEX *p);                17  5   level on which ver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VERTEX *p, INT n);          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VERTEX *p);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VERTE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specific to the VERTEX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 (VERTEX *p);                 4   2   Number of dimens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VE (VERTEX *p, INT n);              a vertex can be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: vertices a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: boundary vertex in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 inner in 2D, boundary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: inner in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D (VERTEX *p);                0   1   TRUE if vertex has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VED (VERTEX *p, INT n);             away from initi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NEDGE (VERTEX *p);               1   3   Edge in father element of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NEDGE (VERTEX *p, INT n);            on which this vertex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D: only valid for boundary verte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- Data type representing a node in the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ode {                   // level dependent part of a vertex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ndex;                  // discrete coordinates for orderin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ode *pred,*succ;    // double linked list of nodes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link *start;         // list of link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father;        // node on coarser level (NULL if 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son;           // node on finer level (NULL if non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vertex *myvertex;     // corresponding vertex structu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// only allocated if there is data at nodes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node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of the mesh is represented by a NODE structure. When a mesh is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w NODE objects are allocated on the new gri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those positions where nodes were already in the coarse mesh. However,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position share a common VERTEX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provides access to all neighboring nodes via the LINK structu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no` access from a node to all the elements having the node as a cor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Each node is assigned a unique identification number when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ndex - The index indicates the position of the node in the nod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is provided mainly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All nodes of one grid level are in a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art - Points to the first element of the LINK list. The LIN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all neighbors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ather,son - All nodes at the same position in the multigrid structu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common VERTEX are connected by a double linked list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on the next coarser (father) and finer (son) gri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yvertex - Pointer to the VERTEX associated with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Pointer to a VECTOR containing degrees of freedom associated with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PREDN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SUCCN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 to the double linked list of node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node in the n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START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the first element of the LINK list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NFATHER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SONNODE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MYVERTEX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RTEX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NVECTOR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CTOR associated with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NODE *p);                   27  5   Object type NDOBJ for a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NODE *p, INT 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NODE *p);  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NOD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NODE *p);                    24  3   availabl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NOD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NODE *p);                  17  5   level on which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NODE *p, INT n);   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NODE *p);  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NOD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NODE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ASS (NODE *p);                  0   3   node class for local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LASS (NODE *p, INT n);               only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CLASS (NODE *p);                 3   3   node class for node on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CLASS (NODE *p, INT n);              only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DIFIED (NODE *p);               6   1   is true when node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MODIFIED (NODE *p, INT n);            or modified during last refi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ep. This in 2D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PROP (NODE *p);                  7   8   node propert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PROP (NODE *p, INT n);               elemen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LINK, VECTOR,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- Data type realizing a list of neighbors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ink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link *next;          // ptr to next lin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bnode;        // ptr to neighbor nod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link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structures form a single linked list starting i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des are said to be neighbors if they are connected by an edge `in the m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the geometric neighborship, which can b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neighborship derived from the non-zero structure of the global stiffnes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provides a pointer to one neighbor of the NODE whe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The neighbor relationship is symmetric, therefore if node `a` is a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 `b` then `a` occurs in the list of `b` and vice versa. These two link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combined in an ED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xt - pointer to next LINK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bnode - Pointer to neighbor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NBNODE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a neighboring node that is stored i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NEXT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next LINK in the list. As usual a NULL point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*MYEDGE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ccess to the EDGE where this given LINK is part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REVERSE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provides fast access to the LINK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LINK connects node `a` with node `b`, the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NK in the list of node `b` pointing to `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LINK *p);                   27  5   Object type EDOBJ fo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LINK *p, INT n);                LINK of an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LINK *p);  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LINK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LINK *p);  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LINK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LINK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FFSET (LINK *p);                0   1   0 if first LINK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OFFSET (LINK *p, INT n);             1 if second LINK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,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- Data type realizing an undirected connection of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dge {                   // undirected edge of the grid graph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link links[2];       // two link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// this pointer is only there if there is edge dat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edge E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data type combines LINK structures to form an `undirec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f two NODEs. An EDGE represents an edge of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can be associated with EDGEs as it is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, non-conforming or mixed finit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inks - Array of two LINKs. In that way LINKs are always allocated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onsecutive memory locations. This allows to switch easily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 LINK in reverse direction or to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idnode - In 3D a pointer to the node created on the midpoint of an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during refinement (This is because many elements share an edge in 3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Pointer to a VECTOR structure of appropriate size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LINK0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irst LINK of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LINK1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second LINK of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MIDNODE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midnode (a node on the next finer gri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created on the given 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EDVECTOR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the VECTOR associated with the give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BJT (EDGE *p);                   27  5   Object type EDOBJ for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EDGE *p, INT 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EDGE *p);  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EDG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EDGE *p);                  17  5   level on which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EDGE *p, INT n);   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EDGE *p);  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EDG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DGE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OFFSET (EDGE *p);                0   1   Overlay with bit fro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EOFFSET (EDGE *p, INT 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TRA (EDGE *p);                  1   1   True if additional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XTRA (EDGE *p, INT n);               diagonal of quadrilatera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vided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O_OF_ELEM (EDGE *p);             2   7   Number of elements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NO_OF_ELEM (EDGE *p, INT n);         given edge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C_NO_OF_ELEM (EDGE *p);                only in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DEC_NO_OF_ELEM (EDGE *p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NEW (EDGE *p);                16  1   True if edge has been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DGENEW (EDGE *p, INT n);             last refinement step. 3D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representing an element in the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eneric_element {            // no difference between inner and b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element *pred, *succ;     // double linked list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refs[1];                  // variable length array managed by u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iangl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pred, *succ;     // double linked list of e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[3];              // corners of that ele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     // father element on coarser gr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sons[4];         // element t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nb[3];           // dual grap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    // only allocated if there is element dat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elementside *side[3];    // only on bnd, NULL if interior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uadrilatera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pred, *succ;     // double linked list of e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[4];              // corners of that ele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     // father element on coarser gr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sons[4];         // element t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nb[4];           // dual grap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    // only allocated if there is element dat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elementside *side[4];    // only on bnd, NULL if interior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trahedron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pred, *succ;     // double linked list of e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[4];              // corners of that ele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     // father element on coarser gr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sons[1];         // element t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nb[4];           // dual grap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    // only allocated if there is element da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sidevector[4];          // only allocated if there is side da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elementside *side[4];    // only on bnd, NULL if interior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ele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generic_element 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riangle        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quadrilateral   q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trahedron     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element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 provides a flexible element concept, i.e. there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lements in a mesh (currently limited to 8). All element types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eneric_element where the refs array is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ength. Data types for the currently implemented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riangle, quadrilateral and tetrahedron are provi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llustration and debugging purposes. Internally only the generic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The TAG field in the control word is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 at run-time, therefore the limitation to eight el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are also higher for elements having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n the boundary because additional pointers to bound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D, degrees of freedom can be associated also with the sid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data type to represent sides, the degrees of freedo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de of an element are accessed via the element (a side is shared by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, UG ensures the consistency of the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Each element has a uniqu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lag - A lot of information requiring only a small number of bits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. Therefore a second control word, the flag,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also us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operty - Since control and flag were full, a third word had to be introdu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itwise. A part of this word stores the element property, which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per element. This number can be used to distinguish different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All elements of a grid level are connected by a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 - Array of pointers to the corner NOD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father - Pointer to element on the next coarser grid level that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element during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ons - Array of pointers to elements on the next finer grid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by refining the given element. In 2D all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accessible, in 3D only one pointer is stored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ns is constructed by the function Get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b - Array of pointers to neighboring elements. There are as many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has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Pointer to VECTOR that is associated with the element. Whet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are allowed to be associated with elements is determined at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ppropriate makefi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idevector - Array of pointers to VECTORs associated with the sid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3D. Whether VECTORs are allowed in side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witches in the makefiles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sides of a given element. In 2D the number of side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ges of an element coincide. The nb, sidevector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of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dges of a given element. In 2D the number of side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ges of an element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s of a given element. This is also the size of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ON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number of sons possible for a given elemen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ons array in 2D. The actual number of sons depends on th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hat has been applied to the element and is given by the NSON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NTROL WORDS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S_OF_SIDE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dges of side i of the given element. In 2D a side has alw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ince edges and sides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S_OF_SIDE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s of side i of the giv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RNERS_OF_ED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is provided only to make the descrip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he following macros determine the numbering scheme of an element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 the corners, edges and sides are numbered beginning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again has a local numbering of its edges and corners and each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cal numbering of its corners. We then need mappings of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ithin edges and sides to the numbering scheme within the element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_OF_SIDE (ELEMENT *p,INT s,INT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dge e of side s within the eleme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_OF_SIDE (ELEMENT *p,INT s,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 c of side s within the eleme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_OF_EDGE (ELEMENT *p,INT e,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 c of edge e within the eleme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_WITH_CORNERS (ELEMENT *p,INT c0,INT 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edge (with respect to numbering in the elemen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corners with numbers c0 and c1 (with respect to numb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_WITH_EDGE (ELEMENT *p,INT e,INT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_WITH_EDGE(p,e,0) and SIDE_WITH_EDGE(p,e,1) delivers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sides (with respect to numbering in p) that share edge numb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with respect to the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_OF_SIDE_INV (ELEMENT *p,INT s,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is the number of a corner and s is the number of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th with respect to numbering in the elemen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_OF_SIDE_INV returns the number of corner c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ing in side s or -1 if s does not contain corn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S_OF_CORNER (ELEMENT *p,INT c,INT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 is the number of a corner with respect to numbe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then EDGES_OF_CORNER(p,c,k) returns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ges (with respect to p) that are connected to cor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number is variable a value of -1 identifies an invali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are numbered consecutively, i.e. if a -1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s of k (less than EDGES_OF_ELEM(p)) will lead also to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CCE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EDE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next and previous element of the double linked list of element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CORNER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corner i of element p. i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_OF_ELEM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EFATHER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ath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SON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son i of p in the element hierarchy. In 3D only i=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nd the function GetSons should be used instead. i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NSONS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NBELEM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neighboring element over side i. i should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DES_OF_ELEM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EVECTOR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CTOR associated with the el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nly available if the appropriate switches in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for elemen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SVECTOR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CTOR associated with the si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 p. i must be less than SIDES_OF_ELEM(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nly available if the appropriate switches in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for sid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BJT (ELEMENT *p);                27  5   Object type BEOBJ for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ELEMENT *p, INT n);             with at least one si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oundary and IEOBJ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ELEMENT *p);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ELEMENT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ELEMENT *p);                 24  3   identifies element typ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ELEMENT *p, INT n);              3=triangle, 4=quadrila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ould not be used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ELEMENT *p);               17  5   level on whi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ELEMENT *p, INT n);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ELEMENT *p);             16  1   True if elements refin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ELEMENT *p, INT n);          changed during last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ep. 3D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LEMENT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ECLASS (ELEMENT *p);              8   2   stores element class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ECLASS (ELEMENT *p,INT n);            out of COPY_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RREGULAR_CLASS or REGULAR_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SONS (ELEMENT *p);               10  4   number of son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SONS (ELEMENT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EWEL (ELEMENT *p);               14  1   Set at creation time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EWEL (ELEMENT *p,INT n);             reset. Do not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LEMENT structure in flag are all for internal use onl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LEMENT structure in propert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P (ELEMENT *p);                0   32  Stores element proper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OP (ELEMENT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DE, NODE,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for unknowns in sparse matri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data type is part of the sparse matrix vecto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stores a user definable number of DOUBLE values (see FORM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a geometric object of the mesh (nodes, edges, sides and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VECTOR can be specified differently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object, but not (yet) for each individual VEC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four different geometric objects that can hav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, there are four different `vector types`. The v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control word (see VTYPE macro) and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GE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provides access to the rows of the sparse matrix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grees of freedom store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Used bitwi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object - Pointer to the geometric object associated with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Realizes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dex - Reflects position of the VECTOR in the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skip - Used bitwise to identify components of a VECTOR that have Dirichlet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ese components have to be treated differently in some parts of the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art - Points to first element of the MATRIX list of a V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presents the rows of the matrix belonging to degrees of freed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lock_descr - Describes the position of this vector in the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s. Only used for BLOCKVECTO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 value - Array of double values. This array is allocated dynamic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pecified in the FORM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VOBJECT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object to which the VECTOR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PREDVC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SUCCVC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next and previous VECTOR in the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INDEX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VECTOR in the doubl linked list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ome iterativ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SKIPME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VECSKIP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FULLSKIP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SKIPME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CSKIP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ECSKIPBIT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ECSKIPBIT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o modify the skip flags. VECSKIP returns value of the skip word.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t can also be used for assigning a value to the skip wor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KIP(v)=0 will reset all bits in the skip word. VECSKIPBIT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 th bit of the skip word is set. SETVECSKIPBIT sets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he skip wor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VSTART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irst element of the MATRIX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n the list is the diagonal matrix block coupling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v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VALUE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ALUE returns the nth component of the value field. VVALUE is a macro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for assignment, i.e. VVALUE(v,1)=0.0 is a vali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VVALUEPTR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th component of the valu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VMYNODE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*VMYEDGE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VMYELEMENT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return pointers the objects the vector belong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ype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UP(VECTO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UP(VECTOR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DOWN(VECTO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DOWN(VECTOR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V_DESC VBVD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hole information about the position of this VE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f BLOCKVECTORs. This macro should only be appl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mechanism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MATCH (VECTOR *v, BV_DESC *bvd, BV_DESC_FORMAT *bvd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VECTOR belongs to the BLOCKVECTOR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description (BV_D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_NVECTOR (VECTO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_EDVECTOR (VECTO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_SVECTOR (VECTOR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_EVECTOR (VECTO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in control wor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VECTOR *p);                 27  5   Object type VE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VECTOR *p, INT n)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VECTOR *p);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VECTOR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VECTOR *p);                  24  3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AG (VECTOR *p, INT n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VECTOR *p);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HEFLAG (VECTOR *p, INT n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VECTOR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PE (VECTOR *v);                    0   2   Type of geometric ob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TYPE (VECTOR *v, INT n);                  vector belongs to.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DEVECTOR, EDGEVECTOR, SID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ELEM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USED (VECTOR *v);                   4   1   For internal use i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USED (VECTOR *v, INT n);            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UNT (VECTOR *v);                   5   2  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OUNT (VECTOR *v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IDE (VECTOR *v);               7   2   Side in VOBJECT wher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ECTORSIDE (VECTOR *v, INT n);             belongs to (SIDEVECT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LASS (VECTOR *v);                   11  2   Vector class for local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LASS (VECTOR *v, INT n);                 between 0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ATATYPE (VECTOR *v);                13  4   This is 2^VTYPE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VDATATYPE (VECTOR *v, INT n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LASS (VECTOR *v);                  17  2   Vector class of vector 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NCLASS (VECTOR *v, INT n);                position on fin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W (VECTOR *v);                     19  1   True if VECTOR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NEW (VECTOR *v, INT n);                   in last refinemen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NEW (VECTOR *v);                    20  1   True if VECTOR go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NEW (VECTOR *v, INT n);                  connection in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MATRIX, NODE, EDGE, ELEMENT, BLOCK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realizing sparse matri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data type is part of UGs sparse matrix vecto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stores all the matrix entries coupling two VECTORs (which can be identica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 for diagonal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ntries in a MATRIX depends on the geometr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and destination VECTOR, i.e. a MATRIX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in NODE with a VECTOR in another NODE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n a MATRIX coupling a VECTOR in a N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n a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structure forms a single linked list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s of the VECTOR where the list starts (see the VSTAR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list `always` starts with the diagon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iagonal MATRIX entries two MATRIX objects ar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CONNE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INC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izeof(MATRIX) to m (of course the dynamic size of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DEC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sizeof(MATRIX) to m (of course the dynamic size of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NEXT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next MATRI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MDEST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destination VECTOR, i.e. the column VECTOR. If m i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list of some VECTOR `a` and MDEST(m)=`b`, then 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rix entries of rows belonging `a` and columns belonging to `b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ADJ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transposed MATRIX, i.e. if m couple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a` with VECTOR `b`, then MADJ(m) couples `b` with `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*MMYCON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ONNECTION where m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VALUE (MATRIX *m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th value of the MATRIX m. The number of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FORMAT structure. MVALUE is a macro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ssignment, i.e. MVALUE(m,n)=0.0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MVALUEPTR (MATRIX *m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th entry of the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STINDEX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component of the destin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in control wor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MATRIX *p);                 27  5   Object type MA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MATRIX *p, INT n)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MATRIX *p);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MATRI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MATRIX *p);                  24  3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AG (MATRIX *p, INT n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MATRIX *p);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HEFLAG (MATRIX *p, INT n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MATRIX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FSET (MATRIX *p);                  0   1   Position of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FFSET (MATRIX *p,INT n);                 CONNECTION 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OOTTYPE (MATRIX *p);                1   2   Position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ROOTTYPE (MATRIX *p,INT n);    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ESTTYPE (MATRIX *p);                3   2   Position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DESTTYPE (MATRIX *p,INT n);    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AG (MATRIX *p);                    5   1   True if MATRIX is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DIAG (MATRIX *p,INT n);                   entry. This is the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MATRIX list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YPE (MATRIX *p);                    6   6   Number identifying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TYPE (MATRIX *p,INT n);                   dest position in a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D (MATRIX *p);                    12  1   currently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SED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ZE (MATRIX *p);                    13  15  Size of the MATRIX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SIZE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W (MATRIX *p);                     28  1   True if MATRIX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NEW (MATRIX *p,INT n);                    allocated in last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TRA (MATRIX *p);                   29  1   Returns value of EXTR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EXTRA (MATRIX *p,INT n);                  only valid for firs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f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OWN (MATRIX *p);                    30  1   Input for ord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DOWN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P (MATRIX *p);                      31  1   Input for ord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P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VECTOR,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- Data type combing one or two MATRI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matrix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data type consists of two MATRIX objects sto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If it is a diagonal entry of the stiffness matrix it consists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` MATRIX. Since the MATRIX objects size is determined at run-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defin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CMATRIX0 (CONNECT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CMATRIX1 (CONNECT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irst and second matrix of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USED (CONNECTION *c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MUSED macro for both MATRIX objects of a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block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for substructuring a VECT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VECTOR data structure realizes a mechanism to substruc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st as it is part of the sparse matrix vecto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VECTOR gives access to a sublist of the VECTOR list, i.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BLOCKVECTOR must be placed consecutively in the VECT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consequence of this fact is that in most cases the VECT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ordered such that all VECTORs forming a block ar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LOCKVECTOR structure can be built. But apart from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list is not influenced by the BLOCKVECTOR structure th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unctions can be used furthermore withou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 sequence of sublists the BLOCKVECTORs form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that is anchored in a GRID structure.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recommended) that all VECTORs of a grid belong to a BLOCK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list represented by a BLOCKVECTOR can be substructur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LOCKVECTOR list is anchored in the parent BLOCK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a `tree-like hierarchical data structure` is realized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parent-child relationship. All technical terms concerning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can easily be trans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a blockmatrix structure is induced by the BLOCKVECT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dditional amount of memory: 2 BLOCKVECTORs,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 and column-blockvector, determine a blockmatrix in the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blockmatrix describes consequently how the column-block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the row-blockvector. Notice: some macr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 MATRIX are not useful or have a different semantic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matrix; this are the macros MNEXT (provides not the next matri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matrix but of the whole matrix), MADJ (the return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longs not necessary to the blockmatrix; it hold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matrix lies on the diag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Used bitwi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ber - Number describing the position in a BLOCKVECTOR list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within ea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Realizes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_vec - Pointer in the VECTOR list to the first VECTOR belonging the this BLOCK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nd_vec - Pointer to the first VECTOR `after` the VECTOR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is BLOCKVECTOR. Is NULL if the BLOCKVECTOR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of the VECT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_son,last_son - Start and end of blockvector list on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OWNTYPEVECT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OWNTYPEBV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values for BVDOWNTYPE. Se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VDOWNTYPE ( BLOCKVECTOR *b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VDOWNTYPE ( BLOCKVECTOR *bv, INT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resp. sets the BLOCKVECTOR type: is BVDOWNTYPEBV if there i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BLOCKVECTORs else is BVDOWNTYPEVECTOR, i.e. the BLOCK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in the hierarchy and the next "level" is the VECTOR subli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NUMBER BVNUMBER ( BLOCKVECTOR *b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BLOCK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*BVPRED ( BLOCKVECTOR *b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*BVSUCC ( BLOCKVECTOR *b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next and previous BLOCKVECTOR in the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BVFIRSTVECTOR ( BLOCKVECTOR *b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BVENDVECTOR ( BLOCKVECTOR *b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rst and the successor of the last VECTOR in the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is BLOCK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BVDOWNVECTOR ( BLOCKVECTOR *b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if BV_IS_LEAF_BV(bv)==TRUE! Equivalent to BVFIRSTVECTOR(b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*BVDOWNBV ( BLOCKVECTOR *b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*BVDOWNBVEND ( BLOCKVECTOR *b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if BV_IS_LEAF_BV(bv)==FALSE! Returns the first resp. las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VECTOR list on the next level (down the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V_IS_LEAF_BV ( BLOCKVECTOR *b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BLOCKVECTOR is a leaf in the tree-like BLOCK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, i.e. if BVDOWNTYPE(bv)==BVDOWNTYP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in control wor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BJT (BLOCKVECTOR *p);            27  5   Object type BLOCKV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BLOCKVECTOR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BLOCKVECTOR *p);            23  1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BLOCKVECTOR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BLOCKVECTOR *p);             24  3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BLOCKVECTOR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BLOCKVECTOR *p);         16  1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BLOCKVECTOR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BLOCKVECTOR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OWNTYPE ( BLOCKVECTOR *bv );       0   1   Type of BLOCK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VDOWNTYPE ( BLOCKVECTOR *bv, INT n );     BVDOWNTYPEVECTOR if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a leaf in the tree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LOCKVECTOR 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VDOWNTYPEBV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~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reateBlockvector - Allocates a new BLOCKVECTOR (from the multigrid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isposeBlockvector - Returns an unused BLOCKVECTOR to the multigrid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eeAllBV - Disposes all BLOCKVECTORs related to on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eeBVList - Disposes blockvector-list and all its 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ndBV - Find the described blockvector i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reateBVStripe - Creates a stripewise domain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reateBVDomainHalfening - Creates a recursive domain halfening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las~routines~for~BLOCKVECTOR -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stripewise decomposition be given and the BLOCKVECTOR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end resp. their numbers. Then the following cod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D component of the VECTORs of all BLOCKVECTOR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ir BLOCKVECTOR. The result is a VECTOR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 component the sequence "0,0,...0,1,1,...1,2,2,...,2,3,3,...,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ing the direct access to the BLOCKVECTOR list of the grid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VECTOR *b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bv = GFIRSTBV( grid ); bv != NULL; bv = BVSUCC( bv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etBS( bv, IND, (DOUBLE)BVNUMBER( bv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riant uses a BV_DESC instead of the pointer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_DESC my_bv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, f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D_INIT( &amp;my_bv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0, found = GM_OK; found == GM_OK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d)BVD_PUSH_ENTRY( &amp;my_bvd, i, &amp;one_level_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= dsetGS( grid, &amp;my_bvd, &amp;one_level_bvdf, IND, (DOUBLE)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VD_DISCARD_LAST_ENTRY( &amp;my_bv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VECTOR, MATRIX, BV_DESC, BV_DESC_FORMAT, BLOCKNUMBER, BLOCK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Blockvector, DisposeBlockvector, FreeAllBV, FreeBVList, FindB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BVStripe, CreateBVDomainHalfening , blas_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EVEL - Data type for a level number in a BLOCKVECTOR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BLOCKLEVEL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 levelnumber in a BLOCKVECTOR hierarchy use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this type is designed to be as small as possible: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ew dozens of levels will never oc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levels are in the range 0..MAX_BV_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V_LEVEL = UCHAR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admissible BLOCKVECTOR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, BV_DESC, BV_DESC_FORMAT, BLOCK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NUMBER - Data type for the position of BLOCKVECTOR in a BLOCKVECT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 BLOCK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 number of a BLOCKVECTOR in a BLOCKVECTOR li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. To save memory this type is designed to be small, si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X_BV_NUMBER will never oc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numbers are in the range 0..MAX_BV_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BLOCKVECTOR = ((BLOCKNUMBER)~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indicate "there is no blockvecto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number of type BLOCK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BV_NUMBER = (NO_BLOCKVECTOR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admissible BLOCKV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, BV_DESC, BV_DESC_FORMAT, BLOCK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_ENTRY_TYPE - Data type for storing a sequence of blockvector numbers bit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unsigned INT BVD_ENTR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this type in the BV_DESC struct-type store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ckvector numbers bitwise. For details refer to BV_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memory than BVD_ENTRY_TYPE offers enlarge th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. But remember: Every VECTOR contain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_ENTRY_TYPE. So choose this typ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, BV_DESC, BV_DESC_FORMAT, BLOCK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BV_DESC - Data type for handling a sequence of blockv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lockvector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D_ENTRY_TYPE entry;    // sequence of block level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a certain blockvector_descriptio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LEVEL current;      // levels 0..current-1 current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LEVEL read;         // level read is next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lockvector_description BV_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BLOCKVECTOR you can describe the "path" through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CKVECTORs from the root to the certain BLOCKVECTOR.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has a unique number within the list in which i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scribe the path in terms of the blockvector number beeing tra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alk. And such a sequence of blocknumbers is managed by BV_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VECTOR contains a BV_DESC this data structure sh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s possible. To achieve this goal, the blockvector nu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n array of BLOCKNUMBER (which would be the simpli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) but they are stored bitwise: the bits of the storage e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into packets each containing one blockvector number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ackets must be equal and is given in a BV_DESC_FORM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re for more information). The aim is to have packets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ut large enough to hold the largest occuring number;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ossible number of packets and thus of blockvector level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ets" are stored beginning from the lowest bits. The next "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number can be stored is given by current. The mask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different "packets" are provided by a BV_DESC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us each function working on a BV_DESC need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_DESC_FORMAT. Be sure to use always the same format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V_DESC after the fir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ntry - Contains the pure information about the sequence of blockvect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urrent - Number of levels currently stored in entry.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unted 0..curr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ead - Number of level next to be read. Used for a sequential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_MAX_ENTRIES = (sizeof(BVD_ENTRY_TYPE)*CHAR_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ntries in a BVD; NOTE: the actua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depends on the range of each entry g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_DESC_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EVEL BVD_NR_ENTRIES ( BV_DESC *bv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ored BLOCKVECTOR numbers. 0 means no entr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VD_INIT ( BV_DESC *bv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a BV_DESC. Be sure to call this macro before the fir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VD_PUSH_ENTRY ( BV_DESC *bvd, BLOCKNUMBER bnr, BV_DESC_FORMAT *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VD_DISCARD_LAST_ENTRY ( BV_DESC *bv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BVD_PUSH_ENTRY to add a further number to the already stor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ckvector numbers. The return value of this macro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all to the internal function Push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BVD_DISCARD_LAST_ENTRY removes the latest blockvector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2 macros a "stack" mechanism is realized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root-blockvector is at the bottom of the stack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level is pushed at the top of stack. Note: the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" corresponds to BVD_DISCARD_LAST_ENTRY but the value is thr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usually do not need the previous "pushed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VD_INIT_SEQ_READ ( BV_DESC *bv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NUMBER BVD_READ_NEXT_ENTRY ( BV_DESC *bvd, BV_DESC_FORMAT *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2 macros allow a sequential reading of the stored BLOCK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_INIT_SEQ_READ must be called before the first reading acces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ch call to BVD_READ_NEXT_ENTRY returns the next BLOC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tored number. You can call this macro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; after the last stored number everytime NO_BLOCK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BVD_SET_ENTRY ( BV_DESC *bvd, BLOCKLEVEL level, BLOCKNUMBER bn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V_DESC_FORMAT *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VD_GET_ENTRY ( BV_DESC *bvd, BLOCKLEVEL level, BV_DESC_FORMAT *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2 macros give you random access to the single "pack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blocknumbers). The level must be within the range described in bv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VD_IS_SUB_BLOCK ( BV_DESC *bvd_a, BV_DESC *bvd_b, BV_DESC_FORMAT *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bvd_a is a subblock of bvd_b, i.e. all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_b must be same as in bvd_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lways a pointer my_bvdf to a BV_DESC_FORMA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 sequence of numbers use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_DESC my_bv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error = GM_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D_INIT( &amp;my_bv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= BVD_PUSH_ENTRY( &amp;my_bvd, number0, my_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|= BVD_PUSH_ENTRY( &amp;my_bvd, number1, my_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|= BVD_PUSH_ENTRY( &amp;my_bvd, number2, my_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rror != GM_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ere was not enough capacity to store 3 numbers in the giv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sequence again use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D_INIT_SEQ_READ( &amp;my_bv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0 = BVD_READ_NEXT_ENTRY( &amp;my_bvd, my_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1 = BVD_READ_NEXT_ENTRY( &amp;my_bvd, my_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2 = BVD_READ_NEXT_ENTRY( &amp;my_bvd, my_bvd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umber2 == NO_BLOCKVEC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ere were stored less than 3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, BV_DESC_FORMAT, BLOCKNUMBER, BLOCKLEVEL, BVD_ENTRY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BV_DESC_FORMAT - Data type for defining the storage pattern used in BV_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lockvector_descriptio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its;                                       // bits per blocknumber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LEVEL max_level;                           // max.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D_ENTRY_TYPE level_mask[BVD_MAX_ENTRIES];     //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D_ENTRY_TYPE neg_digit_mask[BVD_MAX_ENTRIES]; //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lockvector_description_format BV_DESC_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description of BV_DESC explained a sequence of BLOCK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bitwise in BV_DESC. For each number a certain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ming one "packet". This "packets" are sto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unction working with a BV_DESC nee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_DESC_FORMAT to interpret the memory correctly. Be sur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BV_DESC always the same format; otherwise th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will be corrupted. Sure, it would be more saf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ith the BV_DESC together, but the memory demand would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used to manage the handling of the "packe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internally by BV_DESC, a user has not to car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its - The number of bits to be used for each blocknumb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_level - The maximum number of entries that can be stored. Thi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nstant BVD_MAX_ENTRIES defined with BV_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evel_mask - This array contains the masks to isolate th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level; count 0..max_level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g_digit_mask - This array contains the masks to clear th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level; count 0..max_level-1. This masks are the pre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of level_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formats are predefined. You can give their adress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function working with a BV_DESC without any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DH_bvdf  - Useful for domain halfening methods (up to 4 blocks per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one_level_bvdf - Maximum number of blocks in a level but only 1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esires are fulfilled by one of the predefined variables, sim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or example if you want to have only one blockvector level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wise domain decomposition) use one_level_bvdf for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_DESC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_DESC my_bv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D_INIT( &amp;my_bv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BVD_PUSH_ENTRY( &amp;my_bvd, blocknumber, &amp;one_level_bvdf ) != GM_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unexpected error; one number can always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ork on with my_bv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stomized format use InitBVDF. For exa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for managing a octree-like structure (that is subdi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cube into 8 subcubes) you can use the following command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_DESC_FORMAT my_bvd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BVDF( &amp;my_bvdf,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, BV_DESC, BVD_ENTRY_TYPE, InitBV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giving access to all objects on a gri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data type provides access to all objects defined on a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inters to the first list element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used bitwis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atus - A word storing status information. This can be used als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lass, e.g. to store whether the grid level is assem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evel - Level within the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Vert - Number of VERTEX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Node - Number of NODE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lem - Number of ELEMENT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dge - Number of EDGE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Vector - Number of VECTOR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Con - Number of CONNECTION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lements,lastelement - Pointers to first and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ices,lastvertex - Pointers to first and last VERTEX of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Node,lastNode - Pointers to first and last NODE o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Vector,lastVector - Pointers to first and la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blockvector,lastblockvector - Pointer to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on the first level. Valid only if the BLOCK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used, otherwise they ar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arser,finer - Pointers to finer and coarser grid leve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GRID structure. A NULL pointe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id level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g - Pointer to corresponding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LEVEL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vel of the GRID within the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STATUS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grid status field. Bit 0 of the grid status is set to 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evel has been manipulated in the last refinemen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GSTATUS (GRID *p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GSTATUS (GRID *p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reset all bits that are 1 in the mask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FIRSTELEMENT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LASTELEMENT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first and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FIRSTVERTEX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LASTVERTEX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first and last VERTEX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FIRSTNODE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LASTNODE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rst and last NODE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FIRSTVECTOR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LASTVECTOR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rst and last VECTOR of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*GFIRSTBV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VECTOR *GLASTBV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rst and last BLOCKVECTOR of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*UPGRID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*DOWNGRID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ner and coarser gri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 *MYMG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associated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N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T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E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S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EC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C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 of VERTEX (NV), NODE (NN), ELEMENT (NT), EDGE (NE), VECTOR (NVEC) and CONNECTION (NC) objects allocat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tries of the control word are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MULTIGRID, ELEMENT, NODE, VERTEX, VECTOR,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Data type representing a complete multigri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providing access to all information abou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 hierarchy, problem description and memory manag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oo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 - The MULTIGRID is an environment item, i.e. it reside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v stores also the name of the MULTIGRID as it is declar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IdCounter,nodeIdCounter,elemIdCounter - Counters used to assig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s to VERTEX, NODE and ELEMENT objects.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around after 2 to the power of 32 objects have been al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opLevel - Finest grid level currently allocated in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urrentLevel - Any number between 0 and topLevel. The curre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many commands that work on a grid level as default valu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with the level command from the UG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Domain - Pointer to a DOMAIN structure that is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described by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Format - Pointer to a FORMAT structure describing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G data structure that can be selected at run-time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user definable data spaces in the bas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Problem - Pointer to a PROBLEM structure giv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efficient functions and boundary condi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selected proble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Segments - Number of BNDSEGDESC structures accessible in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This corresponds to the number of boundary segments in the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Segments - Number of subdomains, used for the gri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gments - Array of BNDSEGDESC structures. Index `i` in that array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undary segment `i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rners - Array of pointers to VERTEX structures that are al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orners` of the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Corners - Number of corners of theDomain. This is als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Heap - Pointer to a HEAP structure allocated for that MULTIGRID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heap is selected with the open or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rids - Array of pointers to GRID structures representing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he multigrid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eeObjects - List of free objects sorted by object number. Memory mana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is such that new memory for an object is only allocated when no free object of the reques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If an object is no longer needed (e.g. when coarsening a mesh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appropriate list of fre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eeVectors,freeConnections - List of free VECTOR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orted by type. Same comment as for freeObjects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lection - Array of pointers to selection objects (VECTORs, NODEs o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elected with the mouse in the graphical user interface or by the 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bOfSelections - Number of objects in the selection buffer (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lectionMode - Indicates type of objects in the selection buffer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election, elementSelection and vectorSelec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enData - Management of general user data space in multigrid. At initialis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ules can (pre)allocate storage which will (actually) be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ultigrid when it is opened. Storage is allocated and addressed by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MGUDBlock and GetMGUDBlockDescriptor resp. See also the macro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STATUS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ultigrid status. This is a macro, so assignment MGSTATUS(mg)=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IDCN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IDCN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IDCN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lues of the vertex, node and element id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PLEVEL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URRENTLEVEL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op and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*MGDOMAIN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*MGFORMA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*MGPROBLEM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DOMAIN, FORMAT and PROBLEM associated with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_SEGMENT *MG_GEOM_SEGMENT (MULTIGRID *mg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boundary segmen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SEGDESC *MGBNDSEGDESC (MULTIGRID *mg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BNDSEGDESC structure of the segment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NOOFSEG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boundary segments of the domain associated with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MGVERTEX (MULTIGRID *mg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kth corner VERTEX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NOOFCORNERS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s of the domain associated with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*MGHEAP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multigrids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*GRID_ON_LEVEL (MULTIGRID *mg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grid level of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IONSIZE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IONMODE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objects in the selection buffer and type of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_OBJECT *SELECTIONOBJECT (MULTIGRID *mg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object in the selec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GNAME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multigrid from the environ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*MG_USER_HEAP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ultigrid user data heap pointer. The heapsiz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N_MGUD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general multigrid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N_MGUD_ADR(MULTIGRID *mg, MEM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block with a certain offset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multigrid user data.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OFFSET_IN_MGUD(INT Block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ffset of a previously allocated block in the general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GEN_MGUD_ADR(myMG,OFFSET_IN_MGUD(myBlock)) will yield the desire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DOMAIN, PROBLEM, FORMAT, GRID, HEAP,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union geom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Union of all geometr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geom_object GEOM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ata type unifies all data types that can have referenc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structure. This type is never used fo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cros are provided to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