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1075890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9679032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309565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0313774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434445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238044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344398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7746891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4337914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051046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8953238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