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45442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83462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