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d : term -&gt; term * (term *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ditional into the three ter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d} is a term destructor for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nd `if t then t1 else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`t`,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d} if term is not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