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cii : (int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teger to the corresponding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integer, {ascii} return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corresponding to that integer unde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teger supplied is in the range {0 &lt;= x &lt; 12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code, int_of_string, is_alphanum, is_letter, string_of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