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T_ELI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quality with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Q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form {A |- tm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_INTRO, EQF_ELIM, EQF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