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96214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84435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106046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985514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