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85899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93296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37890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