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51557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65588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71253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88658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