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673572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341177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7493317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693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