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54548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46875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