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72305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13186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8358023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9271619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