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4137764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6403181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885197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