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8167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4416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43277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1566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