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390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18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0117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7076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