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514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162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239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4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