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073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125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792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111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