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65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241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573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583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