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8996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6978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2514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8142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