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8699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82930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79793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2610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