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93390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25720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64515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22405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